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О принятии к рассмотрению заявления о прекращении действия лицензии на лицензируемый вид деятельности и прилагаемые к нему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.12.2012 г.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.11.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 о прекращении действия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 от 30 июня 2025 года № 9-12-03/25  и прилагаемые к нему документы Открытого акционерного общества «Фармация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4:00Z</dcterms:created>
  <dc:creator>User5</dc:creator>
  <dc:description/>
  <dc:language>en-US</dc:language>
  <cp:lastModifiedBy>Алла Леонидовна Кузенкова</cp:lastModifiedBy>
  <cp:lastPrinted>2025-07-02T10:44:00Z</cp:lastPrinted>
  <dcterms:modified xsi:type="dcterms:W3CDTF">2025-07-02T07:44:00Z</dcterms:modified>
  <cp:revision>2</cp:revision>
  <dc:subject/>
  <dc:title/>
</cp:coreProperties>
</file>